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عناصر المن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ج</w:t>
      </w:r>
      <w:r>
        <w:rPr>
          <w:b/>
          <w:bCs/>
          <w:sz w:val="36"/>
          <w:szCs w:val="36"/>
          <w:u w:val="single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أختلف المختصون التربويون في تحديد العناصر الأساسية للمنهج الدراسي، 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 أرائهم جميعها توصي وتدلل على إن عناصر المنهج مترابطة ومتداخلة 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ا وهي ذلك تكون تركيبة متكاملة وأساسية لبناء المنهج وفيما يأتي 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 الآراء حول عناصر المنهج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يرى اللقاني أنها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الأهداف والمحتوى وطرائق التدريس والنشاط المدرسي</w:t>
      </w:r>
      <w:r>
        <w:rPr>
          <w:rFonts w:ascii="Symbol" w:hAnsi="Symbol" w:eastAsia="Symbol" w:cs="Symbol"/>
          <w:sz w:val="36"/>
          <w:sz w:val="36"/>
          <w:szCs w:val="36"/>
        </w:rPr>
        <w:t>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ويم</w:t>
      </w:r>
      <w:r>
        <w:rPr>
          <w:sz w:val="36"/>
          <w:szCs w:val="36"/>
          <w:rtl w:val="true"/>
        </w:rPr>
        <w:t xml:space="preserve">(.  </w:t>
      </w:r>
      <w:r>
        <w:rPr>
          <w:sz w:val="36"/>
          <w:sz w:val="36"/>
          <w:szCs w:val="36"/>
          <w:rtl w:val="true"/>
        </w:rPr>
        <w:t>ة عبد الموجود</w:t>
      </w:r>
      <w:r>
        <w:rPr>
          <w:rFonts w:ascii="Symbol" w:hAnsi="Symbol" w:eastAsia="Symbol" w:cs="Symbol"/>
          <w:sz w:val="36"/>
          <w:sz w:val="36"/>
          <w:szCs w:val="36"/>
        </w:rPr>
        <w:t></w:t>
      </w:r>
      <w:r>
        <w:rPr>
          <w:sz w:val="36"/>
          <w:sz w:val="36"/>
          <w:szCs w:val="36"/>
        </w:rPr>
        <w:t>ّ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ما عز وآخرون يرون أنها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الأهداف التعليمية ومحتوى 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ائق التدريس وأساليبه وطرائق التقويم وأساليبه</w:t>
      </w:r>
      <w:r>
        <w:rPr>
          <w:sz w:val="36"/>
          <w:szCs w:val="36"/>
          <w:rtl w:val="true"/>
        </w:rPr>
        <w:t xml:space="preserve">(.  </w:t>
      </w:r>
      <w:r>
        <w:rPr>
          <w:sz w:val="36"/>
          <w:sz w:val="36"/>
          <w:szCs w:val="36"/>
          <w:rtl w:val="true"/>
        </w:rPr>
        <w:t>فيما حددتها دروزة في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الأهداف والمحتوى والأنشطة التربوية والوسائل</w:t>
      </w:r>
      <w:r>
        <w:rPr>
          <w:rFonts w:ascii="Symbol" w:hAnsi="Symbol" w:eastAsia="Symbol" w:cs="Symbol"/>
          <w:sz w:val="36"/>
          <w:sz w:val="36"/>
          <w:szCs w:val="36"/>
        </w:rPr>
        <w:t>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ية والمنشطات الإدراكية والوسائل التقويمية وطرائق التدريس</w:t>
      </w:r>
      <w:r>
        <w:rPr>
          <w:sz w:val="36"/>
          <w:szCs w:val="36"/>
          <w:rtl w:val="true"/>
        </w:rPr>
        <w:t xml:space="preserve">(.  </w:t>
      </w:r>
      <w:r>
        <w:rPr>
          <w:sz w:val="36"/>
          <w:sz w:val="36"/>
          <w:szCs w:val="36"/>
          <w:rtl w:val="true"/>
        </w:rPr>
        <w:t>وترى زينب حبش أنها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أهداف التربو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ي يقتصد إليها من وراء تدريس</w:t>
      </w:r>
      <w:r>
        <w:rPr>
          <w:rFonts w:ascii="Symbol" w:hAnsi="Symbol" w:eastAsia="Symbol" w:cs="Symbol"/>
          <w:sz w:val="36"/>
          <w:sz w:val="36"/>
          <w:szCs w:val="36"/>
        </w:rPr>
        <w:t>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المادة الدراس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تي يراد للتلاميذ معرفتها وفهم حقائقها والوقوف 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ارها من أجل تحقيق الأهداف التربو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النشاطات والتدريبات التي يقصد القيام بها من أجل تحصيل المادة المقرر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طرائق التدريس والأساليب التي يستعملها المعلم في موافق 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تقويم نتائج التحصيل التربوي والخبرات التعليمية التي اكتسبها التلاميذ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هناك بعض المعايير التي يجب مراعاتها عند اختيار محتوى منهج التربية</w:t>
      </w:r>
      <w:r>
        <w:rPr>
          <w:rFonts w:ascii="Symbol" w:hAnsi="Symbol" w:eastAsia="Symbol" w:cs="Symbol"/>
          <w:sz w:val="36"/>
          <w:sz w:val="36"/>
          <w:szCs w:val="36"/>
        </w:rPr>
        <w:t>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ية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أن تكون ذات قيمة وأهمية تعود بالفائدة على المتعلم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أن ترتبط بأهداف المنهج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أن تقوم بتعديل سلوك المتعلمين واكسابهم اتجاهات وسلوكيات سليم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أن تتحدى قدرات المتعلم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أن تراعي مصلحة واحتياجات المجتمع وتقاليد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أن تحقق أغراض التربية الرياض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أن ترتبط بأهداف التربية والتربية الرياض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أن تتماشى مع احتياجات الطلاب واهتماماتهم وميول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أن تمتاز بالمرون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أن تتصف بالشمول والتنويع والتكامل والاستمرا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أن تتناسب مع الإمكانات المتاح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ّي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. . </w:t>
      </w:r>
      <w:r>
        <w:rPr>
          <w:sz w:val="36"/>
          <w:sz w:val="36"/>
          <w:szCs w:val="36"/>
          <w:rtl w:val="true"/>
        </w:rPr>
        <w:t>تربوي و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 لها م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في أدناه شرح مفصل لعناصر المنهج</w:t>
      </w:r>
      <w:r>
        <w:rPr>
          <w:sz w:val="36"/>
          <w:szCs w:val="36"/>
          <w:rtl w:val="true"/>
        </w:rPr>
        <w:t>:-</w:t>
      </w:r>
      <w:r>
        <w:rPr>
          <w:rFonts w:eastAsia="Symbol" w:cs="Symbol" w:ascii="Symbol" w:hAnsi="Symbol"/>
          <w:sz w:val="36"/>
          <w:szCs w:val="36"/>
        </w:rPr>
        <w:t>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ل الأهداف العنصر الأول من عناصر المنهج، إذ كلما تحددت أهداف المنهج ب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وح ساعد ذلك على اختيار المحتوى والطرائق والوسائل التي تعمل على 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 الأهداف، وأن ذلك يساعد على اختيار أساليب ووسائل التقويم التي 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بوساطتها معرفة مدى تحقق الأهداف الموضوعةوالهدف التربوي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هو المح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ْت من أجلها المدرسة و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ئية للعملية التربوية وهو الغاية المبتغاة التي 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 يوجه الأنشطة التعليمية المقصودة لتحقيق النتائج المرغوب 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َّم فإن الهدف هنا وصف لنمط السلوك الذي يود الطالب أن يستطيع إظهاره</w:t>
      </w:r>
      <w:r>
        <w:rPr>
          <w:sz w:val="36"/>
          <w:szCs w:val="36"/>
          <w:rtl w:val="true"/>
        </w:rPr>
        <w:t>( )</w:t>
      </w:r>
      <w:r>
        <w:rPr>
          <w:sz w:val="36"/>
          <w:sz w:val="36"/>
          <w:szCs w:val="36"/>
          <w:rtl w:val="true"/>
        </w:rPr>
        <w:t>ومن 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ّعد علامات على طريق بناء المنهج تبين 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َّن للأهداف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وظيفة جوهرية تبدو أنها 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لون ذلك أنهم يسيرون في الاتجاه الصحيح</w:t>
      </w:r>
      <w:r>
        <w:rPr>
          <w:sz w:val="36"/>
          <w:szCs w:val="36"/>
          <w:rtl w:val="true"/>
        </w:rPr>
        <w:t xml:space="preserve">(. </w:t>
      </w:r>
      <w:r>
        <w:rPr>
          <w:sz w:val="36"/>
          <w:sz w:val="36"/>
          <w:szCs w:val="36"/>
          <w:rtl w:val="true"/>
        </w:rPr>
        <w:t>وبذلك فإن تحديد الأهداف يمثل نقطة البدء في عملية بناء المجتمع المدرسي، 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عد في تحديد محتواه مادة وطريقة، وفي اختيار أساليب التقويم ووسائل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عد تحديد الأهداف التربوية بصورة واضحة وسليمة وبالاستناد إلى الإمكانات ال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شرية والخطط الاجتماعية والثقافة والسياسية للدولة مسألة في غاية الأهمية 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 اكبر قدر ممكن منها مما يؤدي إلى مردودات فعالة للفرد والمجتمع وان 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ديد يعد ضرورة ملحة يتم خلالها اختيار المسارات التعليمية الواضحة و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ديد المحتويات واختيار الوسائل والأدوات الملائمة التي تساعد في تحقيقها 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يم المناهج والطلبة ومعرفة نواحي القوة والضعف في مراحل المنهج وفق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فرداته جميع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شتق من فلسفة المجتمع وحاجاته ونأخذ بنظر الاعتبار طبيعة المتعلم و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م وكذلك طبيعة المواد الدراسية وأهد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قد صنف الوكيل ومحمود الأهداف إلى ثلاثة مستويات 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-</w:t>
      </w:r>
      <w:r>
        <w:rPr>
          <w:rFonts w:eastAsia="Symbol" w:cs="Symbol" w:ascii="Symbol" w:hAnsi="Symbol"/>
          <w:sz w:val="36"/>
          <w:szCs w:val="36"/>
        </w:rPr>
        <w:t></w:t>
      </w:r>
      <w:r>
        <w:rPr>
          <w:sz w:val="36"/>
          <w:szCs w:val="36"/>
        </w:rPr>
        <w:t xml:space="preserve"> 1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الغايا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ي الأهداف العامة وتمثل أهداف المجتمع، لأنه يستغرق تحق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 زمنية طويل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الأغراض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تمثل أهداف التربية وأهداف المراحل التعليمية المختلفة، 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داف أقل عمومية من الغايات وتتحقق في مدة زمنية أق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الأهداف السلوك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تمثل الأهداف الخاصة بك ّل مادة دراسية ولكل 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د ،وهي أهداف إجرائية منها أقصر من مدى الأغراض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وتمر صياغة الأهداف التربوية بعدة مراحل على النحو الآتي</w:t>
      </w:r>
      <w:r>
        <w:rPr>
          <w:sz w:val="36"/>
          <w:szCs w:val="36"/>
          <w:rtl w:val="true"/>
        </w:rPr>
        <w:t>:-</w:t>
      </w:r>
      <w:r>
        <w:rPr>
          <w:rFonts w:eastAsia="Symbol" w:cs="Symbol" w:ascii="Symbol" w:hAnsi="Symbol"/>
          <w:sz w:val="36"/>
          <w:szCs w:val="36"/>
        </w:rPr>
        <w:t></w:t>
      </w:r>
      <w:r>
        <w:rPr>
          <w:sz w:val="36"/>
          <w:szCs w:val="36"/>
        </w:rPr>
        <w:t xml:space="preserve"> 1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تحويل أهداف المجتمع إلى أهداف عامة للتربية ويشترط فيها أن تكون 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ددة وغير متداخل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تحديد أهداف كل مرحلة من مراحل التعليم ويجب أن تتم صياغة 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 الثانوي، وحيث أنه تم الآن د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 المرحلتين الإعدادية، ُ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 الابتدائي،ُ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ابتدائية والإعدادية في مرحلة واحدة يطلق عليها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التعليم الأساس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 التعليم الثانو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وري البدء بصياغة أهداف التعليم الأساس ُ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 الثانوي يتضمن عدة مجالات فإن ذلك يتطلب تحديد 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ث 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مدرسة الثانوية التجارية، والزراعية، والصناعية </w:t>
      </w:r>
      <w:r>
        <w:rPr>
          <w:sz w:val="36"/>
          <w:szCs w:val="36"/>
          <w:rtl w:val="true"/>
        </w:rPr>
        <w:t xml:space="preserve">..... </w:t>
      </w:r>
      <w:r>
        <w:rPr>
          <w:sz w:val="36"/>
          <w:sz w:val="36"/>
          <w:szCs w:val="36"/>
          <w:rtl w:val="true"/>
        </w:rPr>
        <w:t>ومن الضروري 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ب والمدرسين في العملية التعليمية</w:t>
      </w:r>
      <w:r>
        <w:rPr>
          <w:sz w:val="36"/>
          <w:szCs w:val="36"/>
          <w:rtl w:val="true"/>
        </w:rPr>
        <w:t>. .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 تحديد أهداف كل مرحلة يجب تحديد أهداف كل مادة من المواد التي 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يسها بهذه المرحلة ويتطلب ذلك الأهداف العامة لكل مادة على 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 مستوى كل صف دراسي تدرس فيه هذه الماد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حلة ككل ُ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تحديد أهداف كل موضوع من الموضوعات التي تتضمنها المادة في كل 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ي على حدة، ثم الدخول في التفصيلات وتحديد إيجابية أكثر دّقة، 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هي بتحديد أهداف كل درس من الدروس اليومية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ومن موصفات الأهداف الجيدة ولكي تحقق الأهداف الغرض الموضوعة من</w:t>
      </w:r>
      <w:r>
        <w:rPr>
          <w:rFonts w:ascii="Symbol" w:hAnsi="Symbol" w:eastAsia="Symbol" w:cs="Symbol"/>
          <w:sz w:val="36"/>
          <w:sz w:val="36"/>
          <w:szCs w:val="36"/>
        </w:rPr>
        <w:t>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ه لابد أن تتوافر فيها صفات 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د الهدف تحديداً واضحاً لا غموض فيه ولا إبهام، بحيث لا يحدث 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 أن ي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 تفسير المقصود بهذا الهدف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 يكون الهدف مناسباً لقدرات الطلاب واستعداداتهم وإمكانيات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 يراعى عند صياغة الهدف الإمكانيات المادية المتاحة للمدرس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 يتم تحقيق الهدف في ضوء المدة الزمنية المحددة للعملية التعليم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 تتم صياغة أهداف المواد الدراسية وأهداف الدروس اليومية والأسب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غة إجرائية ويتطلب ذلك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تحديد السلوك النهائي المتوقع أن يقوم به الطلاب بعد الانتهاء من 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 المراد تعلم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تحليل هذا السلوك إلى سلسلة من الأعمال أو الاداءات التي يمكن ملاحظ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اس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وصف كل عمل أو أداء بفعل سلوكي واضح لا يحتمل أكثر من معنى 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ب ويذكر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يحدد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تذكر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قارن – يرس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أن يتضمن الهدف الحد الأدنى لأداء المتعل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ّف الأهداف إلى عدة تصنيفات للأهداف التربوية منها تصنيفات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جلف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رونلاند وبلوم</w:t>
      </w:r>
      <w:r>
        <w:rPr>
          <w:sz w:val="36"/>
          <w:szCs w:val="36"/>
          <w:rtl w:val="true"/>
        </w:rPr>
        <w:t>( )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 w:val="36"/>
          <w:szCs w:val="36"/>
          <w:rtl w:val="true"/>
        </w:rPr>
        <w:t xml:space="preserve">وسنعرض هنا تصنيف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ب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Bloom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 w:val="36"/>
          <w:szCs w:val="36"/>
          <w:rtl w:val="true"/>
        </w:rPr>
        <w:t>لكونه أكثر التصن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اً وشيوعاً واستعمالا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صنف بلوم الأهداف في ثلاثة مجالات رئيسة يتضمن كل مجال منها عدة مست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درجة والمجالات الثلاثة ه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المجال الإدراكي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المعرفي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المجال النفسحركي والمجال الوجداني وفيها يأتي 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ز لهذه المجالات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المجال 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المجال الإدراكي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المعرفي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Domain Cognitiv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ضمن هذا المجال ستة مست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 النحو الآتي</w:t>
      </w:r>
      <w:r>
        <w:rPr>
          <w:sz w:val="36"/>
          <w:szCs w:val="36"/>
          <w:rtl w:val="true"/>
        </w:rPr>
        <w:t xml:space="preserve">:-  </w:t>
      </w:r>
      <w:r>
        <w:rPr>
          <w:sz w:val="36"/>
          <w:sz w:val="36"/>
          <w:szCs w:val="36"/>
          <w:rtl w:val="true"/>
        </w:rPr>
        <w:t>المعرف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تتضمن استدعاء وتذكر المعلومات والحقائق والقوانين والنظريات</w:t>
      </w:r>
      <w:r>
        <w:rPr>
          <w:rFonts w:ascii="Symbol" w:hAnsi="Symbol" w:eastAsia="Symbol" w:cs="Symbol"/>
          <w:sz w:val="36"/>
          <w:sz w:val="36"/>
          <w:szCs w:val="36"/>
        </w:rPr>
        <w:t>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سط العمليات العقلية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الف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يقصد به إدراك الطلاب المعلومات التي تعرض عليهم واستعمال</w:t>
      </w:r>
      <w:r>
        <w:rPr>
          <w:rFonts w:ascii="Symbol" w:hAnsi="Symbol" w:eastAsia="Symbol" w:cs="Symbol"/>
          <w:sz w:val="36"/>
          <w:sz w:val="36"/>
          <w:szCs w:val="36"/>
        </w:rPr>
        <w:t>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د أو الأفكار المتضمن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تطب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يقصد به القدرة على استعمال المجردات والقوانين والنظريات في</w:t>
      </w:r>
      <w:r>
        <w:rPr>
          <w:rFonts w:ascii="Symbol" w:hAnsi="Symbol" w:eastAsia="Symbol" w:cs="Symbol"/>
          <w:sz w:val="36"/>
          <w:sz w:val="36"/>
          <w:szCs w:val="36"/>
        </w:rPr>
        <w:t>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قف جديد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التحل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يقصد به القدرة على تحليل المحتوى وتجزئته إلى العناصر التي</w:t>
      </w:r>
      <w:r>
        <w:rPr>
          <w:rFonts w:ascii="Symbol" w:hAnsi="Symbol" w:eastAsia="Symbol" w:cs="Symbol"/>
          <w:sz w:val="36"/>
          <w:sz w:val="36"/>
          <w:szCs w:val="36"/>
        </w:rPr>
        <w:t>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ون منها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التركي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يقصد به القدرة على ربط عناصر أو أجزاء المعرفة لتكوين ك ًل له</w:t>
      </w:r>
      <w:r>
        <w:rPr>
          <w:rFonts w:ascii="Symbol" w:hAnsi="Symbol" w:eastAsia="Symbol" w:cs="Symbol"/>
          <w:sz w:val="36"/>
          <w:sz w:val="36"/>
          <w:szCs w:val="36"/>
        </w:rPr>
        <w:t>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 ما لم يكن موجوداً قبل ذلك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التقوي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يقصد به القدرة على إصدار حكم على قيمة ما او عمل ما</w:t>
      </w:r>
      <w:r>
        <w:rPr>
          <w:sz w:val="36"/>
          <w:szCs w:val="36"/>
          <w:rtl w:val="true"/>
        </w:rPr>
        <w:t>.</w:t>
      </w:r>
      <w:r>
        <w:rPr>
          <w:rFonts w:eastAsia="Symbol" w:cs="Symbol" w:ascii="Symbol" w:hAnsi="Symbol"/>
          <w:sz w:val="36"/>
          <w:szCs w:val="36"/>
        </w:rPr>
        <w:t></w:t>
      </w:r>
      <w:r>
        <w:rPr>
          <w:sz w:val="36"/>
          <w:szCs w:val="36"/>
        </w:rPr>
        <w:t xml:space="preserve"> 2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المجال 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جال النفسح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Domain Psychomoto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ضمن هذا المجال المه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ّة ويتطلب هذا النوع من المهارات التنسيق والتآزر بين العقل و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اء الجسم وتكتب هذه المهارات في صورة مجموعة من الخطوات ت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 النقاط الآتية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المحاكا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يقصد بها قيام الطلاب بحركة أو مجموعة حركات نتيجة الملاحظة</w:t>
      </w:r>
      <w:r>
        <w:rPr>
          <w:rFonts w:ascii="Symbol" w:hAnsi="Symbol" w:eastAsia="Symbol" w:cs="Symbol"/>
          <w:sz w:val="36"/>
          <w:sz w:val="36"/>
          <w:szCs w:val="36"/>
        </w:rPr>
        <w:t>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ليد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المعالجة اليدوية على</w:t>
      </w:r>
      <w:r>
        <w:rPr>
          <w:rFonts w:ascii="Symbol" w:hAnsi="Symbol" w:eastAsia="Symbol" w:cs="Symbol"/>
          <w:sz w:val="36"/>
          <w:sz w:val="36"/>
          <w:szCs w:val="36"/>
        </w:rPr>
        <w:t>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يقصد بها قيام المتعلم بالحركات المطلوبة، 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مات محددة وليس عن طريق التقلي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ٍل من الإتقان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الدق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يقصد بها أن يصل الأداء إلى مستوى عا</w:t>
      </w:r>
      <w:r>
        <w:rPr>
          <w:rFonts w:ascii="Symbol" w:hAnsi="Symbol" w:eastAsia="Symbol" w:cs="Symbol"/>
          <w:sz w:val="36"/>
          <w:sz w:val="36"/>
          <w:szCs w:val="36"/>
        </w:rPr>
        <w:t>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تراب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يقصد به التوافق بين مجموعة من الحركات المختلفة لأعضاء الجسم</w:t>
      </w:r>
      <w:r>
        <w:rPr>
          <w:rFonts w:ascii="Symbol" w:hAnsi="Symbol" w:eastAsia="Symbol" w:cs="Symbol"/>
          <w:sz w:val="36"/>
          <w:sz w:val="36"/>
          <w:szCs w:val="36"/>
        </w:rPr>
        <w:t>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ة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 xml:space="preserve">التطبيع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يقصد به الوصول إلى أعلى درجة من الإتقان في الأداء المهاري</w:t>
      </w:r>
      <w:r>
        <w:rPr>
          <w:sz w:val="36"/>
          <w:szCs w:val="36"/>
          <w:rtl w:val="true"/>
        </w:rPr>
        <w:t>.</w:t>
      </w:r>
      <w:r>
        <w:rPr>
          <w:rFonts w:eastAsia="Symbol" w:cs="Symbol" w:ascii="Symbol" w:hAnsi="Symbol"/>
          <w:sz w:val="36"/>
          <w:szCs w:val="36"/>
        </w:rPr>
        <w:t></w:t>
      </w:r>
      <w:r>
        <w:rPr>
          <w:sz w:val="36"/>
          <w:szCs w:val="36"/>
        </w:rPr>
        <w:t xml:space="preserve"> 3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المجال 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جال الوج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Domain Affectiv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ضمن هذا المجال الميول والاتجا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م والقدرة على التذوق ويتم ذلك في مجموعة من النقاط تتمثل 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الاستقب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يقصد به الحساسية لظاهرة ما أو مثير معين بحيث تتولد رغبة</w:t>
      </w:r>
      <w:r>
        <w:rPr>
          <w:rFonts w:ascii="Symbol" w:hAnsi="Symbol" w:eastAsia="Symbol" w:cs="Symbol"/>
          <w:sz w:val="36"/>
          <w:sz w:val="36"/>
          <w:szCs w:val="36"/>
        </w:rPr>
        <w:t>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هتمام بالظاهرة أو استقبال مثير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الاستجاب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يقصد بها التفاعل بايجابية مع الظاهرة أو المثير بحثاً عن الرضا</w:t>
      </w:r>
      <w:r>
        <w:rPr>
          <w:rFonts w:ascii="Symbol" w:hAnsi="Symbol" w:eastAsia="Symbol" w:cs="Symbol"/>
          <w:sz w:val="36"/>
          <w:sz w:val="36"/>
          <w:szCs w:val="36"/>
        </w:rPr>
        <w:t>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رتياح والاستمتاع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الحكم القيم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يقصد به تقدير الأشياء أو الظواهر أو السلوك في ضوء الاقتناع</w:t>
      </w:r>
      <w:r>
        <w:rPr>
          <w:rFonts w:ascii="Symbol" w:hAnsi="Symbol" w:eastAsia="Symbol" w:cs="Symbol"/>
          <w:sz w:val="36"/>
          <w:sz w:val="36"/>
          <w:szCs w:val="36"/>
        </w:rPr>
        <w:t>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مة معينة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التنظيم القيم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يقصد به تنظيم مجموعة من القيم وتحديد العلاقات بينها</w:t>
      </w:r>
      <w:r>
        <w:rPr>
          <w:rFonts w:ascii="Symbol" w:hAnsi="Symbol" w:eastAsia="Symbol" w:cs="Symbol"/>
          <w:sz w:val="36"/>
          <w:sz w:val="36"/>
          <w:szCs w:val="36"/>
        </w:rPr>
        <w:t>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 نظام معين تتضح فيه القيمة الحاكمة والموجه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انيا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حتوى</w:t>
      </w:r>
      <w:r>
        <w:rPr>
          <w:sz w:val="36"/>
          <w:szCs w:val="36"/>
          <w:rtl w:val="true"/>
        </w:rPr>
        <w:t xml:space="preserve">: ) </w:t>
      </w:r>
      <w:r>
        <w:rPr>
          <w:sz w:val="36"/>
          <w:sz w:val="36"/>
          <w:szCs w:val="36"/>
          <w:rtl w:val="true"/>
        </w:rPr>
        <w:t xml:space="preserve">ويقصد به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كل ما يصفه المخطط من خبرات سواء أكانت معرفية أم مركبة 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عالية بهدف تحقيق النمو الشامل</w:t>
      </w:r>
      <w:r>
        <w:rPr>
          <w:sz w:val="36"/>
          <w:szCs w:val="36"/>
          <w:rtl w:val="true"/>
        </w:rPr>
        <w:t xml:space="preserve">(. </w:t>
      </w:r>
      <w:r>
        <w:rPr>
          <w:sz w:val="36"/>
          <w:sz w:val="36"/>
          <w:szCs w:val="36"/>
          <w:rtl w:val="true"/>
        </w:rPr>
        <w:t xml:space="preserve">يعرفه آخرون بأنه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جميع أجزاء المعرفة والمعلومات والأفكار والرموز والأشكال 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 المتعلم أن يلم بها أثناء عملية التعلم ضمن فترة زمنية معينة، هذه 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 تكثف في كتاب مدرسي مقرر أو يمكن الحصول عليها من عدة مراجع و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عايير اختيار المحتوى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أن يكون المحتوى مرتبط ب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كلما زاد ارتباط المحتوى بالأهداف أدى إلى زيادة الفرص المتاحة، 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 الأهداف، لأن الطرائق والوسائل والأنشطة المستعملة، غالباً ما ت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 المحتوى الموضوع، إما ابتعاد المحتوى عن الأهداف فإنه يؤدي 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حراف بالعملية التعليمية عن مسارها المرسو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أن يكون المحتوى صادقاً وله دلالت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يستمد المحتوى صدقه إذا كانت المعلومات التي يتضمنها أساسية و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قيقة وخالية من الأغلاط العلمية وإن دلالة المحتوى تعني قدرته 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ساب التلميذ طريقة البحث في المادة العلمية التي ينصب عليها المحتوى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أن يكون هناك توازن بين شمول وعمق المحتو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مقصود هنا بشمول المحتوى هو تعرضه لمجموعة من المجالات المرت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دة المحتوى ويقصد كذلك بعمق المحتوى تناول أي مجال من هذه ال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در الكافي وذلك عن طريق تناول المبادئ والمفاهيم والأفكار و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بطة بالمجال والشيء المطلوب هنا هو إيجاد التوازن بين الشمول والعم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وى لابد له من التعرض إلى بعض الموضوعات بالقدر المنا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 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 تعرض المحتوى لعدة موضوعات بطريقة سطحية جداً من دون 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ات لازمة لكل موضوع أو إذا تعرض لموضوع واحد بتفصيلات أكثر 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زم ولم يتعرض لموضوع أخر سواه فإنه في الحالتين كلتيهما قد 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فهوم التوازن بين العمق والشمو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ْ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يراعى المحتوى ميول وحاجات وقدرات التلاميذ</w:t>
      </w:r>
      <w:r>
        <w:rPr>
          <w:sz w:val="36"/>
          <w:szCs w:val="36"/>
          <w:rtl w:val="true"/>
        </w:rPr>
        <w:t xml:space="preserve">: . 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َّن ارتباط الم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 وى بقدرات الدارسين واستعدادهم يجعلهم قادرين على 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يعاب ما يتضمنه هذا المحتوى من معلومات وأفكار واستيعابه وإن 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وى بميول الدارسين وحاجاتهم يزيد من دفعهم لدراسة هذا المح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علهم يقبلون على دراسته بنشاط وحيوية، مما يؤثر في عملية التعلم تأ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ّه يؤدي إلى تعثرهم 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 عدم ارتباط المحتوى بقدرات التلاميذ 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جابياً 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ّي إلى 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 وان عدم ارتباط المحتوى بميول التلاميذ وحاجتهم يؤ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بال التلاميذ على الدراسة بشغف واهتمام ، ويؤدي في بعض الأحيان 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رهم من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أن يرتبط المحتوى بواقع المجتمع الذي يعيش فيه التلميذ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كون المعلومات التي يتضمنها المحتوى متماشية مع واقع الحياة 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 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 الذي يعيش فيه التلاميذ، ويجب أن تتعرض هذه المعلومات ب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ليل للنظم الاجتماعية والاقتصادية والزراعية والتجارية والصن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جتمع وكذلك المشكلات التي يعاني من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َّن هنالك نوعين من تنظيم المحتوى 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ا في تنظيم المحتوى فأكد الخطايبة 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أولاً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نظيم المنطق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تم بوساطة تنظيم المعرفة في إطار الموضوع مثل 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بيعيا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ثانياً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نظيم النفس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هتم بالكيفية التي يحصل بها التعلم في العقل و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 حاجات التلاميذ ومدى استفادتهم من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ما يرى الشمر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ناء المنهج على أسس علمية وأهداف موضوعية هو الأساس الذي يتم من خ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 المحتوى المناسب، ويمكن تنظيم المحتوى بأساليب مختلفة، ومن 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ج هذه الأساليب بعضها ببعض لإنتاج محتوى جي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مكن إجمالها بالآتي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الأسلوب المنطق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ذي يتناسب مع خصائص النمو للمتعلمين</w:t>
      </w:r>
      <w:r>
        <w:rPr>
          <w:sz w:val="36"/>
          <w:szCs w:val="36"/>
          <w:rtl w:val="true"/>
        </w:rPr>
        <w:t>.</w:t>
      </w:r>
      <w:r>
        <w:rPr>
          <w:rFonts w:eastAsia="Symbol" w:cs="Symbol" w:ascii="Symbol" w:hAnsi="Symbol"/>
          <w:sz w:val="36"/>
          <w:szCs w:val="36"/>
        </w:rPr>
        <w:t>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أسلوب النفس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ذي يراعى حاجات وقدرات المتعلمين واستعداداتهم</w:t>
      </w:r>
      <w:r>
        <w:rPr>
          <w:sz w:val="36"/>
          <w:szCs w:val="36"/>
          <w:rtl w:val="true"/>
        </w:rPr>
        <w:t>.</w:t>
      </w:r>
      <w:r>
        <w:rPr>
          <w:rFonts w:eastAsia="Symbol" w:cs="Symbol" w:ascii="Symbol" w:hAnsi="Symbol"/>
          <w:sz w:val="36"/>
          <w:szCs w:val="36"/>
        </w:rPr>
        <w:t>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تنظيم الرأس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ذي ينظم محتوى المنهج على امتداد الأعوام الدراسية</w:t>
      </w:r>
      <w:r>
        <w:rPr>
          <w:rFonts w:ascii="Symbol" w:hAnsi="Symbol" w:eastAsia="Symbol" w:cs="Symbol"/>
          <w:sz w:val="36"/>
          <w:sz w:val="36"/>
          <w:szCs w:val="36"/>
        </w:rPr>
        <w:t>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ة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لتنظيم الأفق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ذي يتم بالترابط والتماسك بين وحدات المنهج</w:t>
      </w:r>
      <w:r>
        <w:rPr>
          <w:sz w:val="36"/>
          <w:szCs w:val="36"/>
          <w:rtl w:val="true"/>
        </w:rPr>
        <w:t>.</w:t>
      </w:r>
      <w:r>
        <w:rPr>
          <w:rFonts w:eastAsia="Symbol" w:cs="Symbol" w:ascii="Symbol" w:hAnsi="Symbol"/>
          <w:sz w:val="36"/>
          <w:szCs w:val="36"/>
        </w:rPr>
        <w:t></w:t>
      </w:r>
      <w:r>
        <w:rPr>
          <w:sz w:val="36"/>
          <w:szCs w:val="36"/>
        </w:rPr>
        <w:t xml:space="preserve"> 9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بادئ تنظيم المحتوى</w:t>
      </w:r>
      <w:r>
        <w:rPr>
          <w:rFonts w:ascii="Symbol" w:hAnsi="Symbol" w:eastAsia="Symbol" w:cs="Symbol"/>
          <w:sz w:val="36"/>
          <w:sz w:val="36"/>
          <w:szCs w:val="36"/>
        </w:rPr>
        <w:t></w:t>
      </w:r>
      <w:r>
        <w:rPr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الانتقال من المعلوم إلى المجهو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الانتقال من البسيط إلى المرك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الانتقال من الماضي إلى الحاض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الانتقال من المحسوس إلى المجر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الانتقال من السهل إلى الصع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الانتقال من الجزء إلى الك ّ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ثالثا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رائق 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ل طرائق التدريس عنصراً مهماً جداً من عناصر المنهج، فهي ترتبط ب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محتوى ارتباطاً وثيقاً كما إنها تؤثر تأثيراً كبيراً في اختيار الأنشطة 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ظيمية الواجب استعمالها في العملية التعليمية، ويمكننا القول من دون مبالغة 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ائق التدريس هي أكثر عناصر المنهج تحقيقاً للأهداف، لأنها تحدد دور ك ّل 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 والطالب في العملية التعليمية، وهي تحدد الأساليب الواجب إتب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سائل الواجب استعمالها والأنشطة الواجب القيام بها، ولو حللنا طرائق 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 الماضي وحددنا مسارها لوجدناها متأثرة تأثيراً كليا في المفهوم التقليدي للمنه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 كانت تعمل هذه الطرائق على إكساب الطلبة الحقائق والمعلومات وال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انين والنظريات التي يتضمنها المنهج، أي كانت تركز على توصيل 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لبة عن طريق المدرس، أما الطرائق الحديثة فقد تعدلت أهدافها واتس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اتها وأصبحت تركز على جهد الطالب ونشاطه في عملية التعلم، إذ إنها ت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ن التربية الحديثة التي تنادي بنظرية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 xml:space="preserve">عّلم الطفل كيف يتعلم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، والطريقة ك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عرفت منذ زمن الإغريق على أنها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منهاج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إذا استعملت في ذلك الوقت بهذا المعنى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 عرفها الكثيرين 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ويستعمل لفظ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طريقة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في التربية عادة للتعبير عن مجموعة الأنشطة وال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 يقوم بها المدرس وتبدو أثارها على ما يتعلمه الطلب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الطريقة هي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سلسة فعاليات منظمة يديرها في الصف معلم يوجه انتباه طلابه 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 وسيلة ويشاركهم في هذه الفعاليات لتؤدي بهم إلى التعلم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وتعرف الطريقة بأنها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الخطوات التي يستخدمها المدرسون وعن طريقها 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اميذ النتائج المطلوبة من المدرس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 تتمثل طرائق التدريس في مجموعة من الأساليب والطرائق التي يست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 في تدريس درسه بما يحقق أهدافها التي قام بتحديدها له، ويتطلب ذلك 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 المدرس بترجمة الدرس إلى عدد من المواقف والخبرات وتقديمها إلى 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 يحقق الاستفادة من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هدف الطريق الحديثة 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المساهمة في اكتساب الطلبة الخبرات التربوية المخطط ل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العمل على تنمية قدرة الطلبة على التفكير العلمي عن طريق تدريبهم 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 المشكلا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العمل على تنمية قدرة العمل الجماعي التعاون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العمل على تنمية قدرة الطلبة على الابتكا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العمل على مواجهة الفروق الفردية بين الطلب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العمل على تنمية المشكلات الناجمة عن الزيادة الكبرى في إعداد المتعلم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المساهمة في إكساب الطلبة العادات والاتجاهات المرغوبة فيها لصالح 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تمع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تنوع طرائق التدريس وتتعدد ولا توجد هنالك طريقة أفضل من الأخرى وإنما 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د ذلك طبيعة الموقف التعليمي، وكذلك الموضوع الذي سوف يقوم الم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حه للطلبة وفي الأحوال كلها إن المدرس هو المسؤول الأول عن تحديد 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ة للدرس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مدرس الن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 تستخدم أكثر من طريقة خلال الدرس الواحد وقد سبق أن قلنا 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 الذي يستطيع اختيار الطريقة المناسبة في الموقف المناسبة ل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نالك عدة معايير يجب مراعاتها عند اختيار طريقة 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أن تكون مناسبة لأهداف الدرس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أن تكون مثيرة لاهتمام الطلبة نحو الدراس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أن تكون مناسبة لنضج الطلب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أن تكون مناسبة للمحتوى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أن تكون قابلة للتعديل إذا تطلب الموقف التدريسي ذ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أن تراعى الفروق الفردية بين الطلب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أن تكون مناسبة للموقف التعليم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أن تساعد على تنمية التفكي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أن تسمح للطلبة بالمناقشة والحوا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أن تسمح للطلبة بالتقويم الذات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أن تسمح للطلبة بالعمل الفردي والجماع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أن تتيح للطلبة فرصة القيام بالزيارات الميدان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أن تتيح للطلبة فرصة استعمال كتب أخرى غير الكتاب المنهج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أن تنمي في الطلبة روح الديمقراط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 مجال التربية الرياضية توجد عدة طرائق للتدريس يتم خلالها إيصال 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م المهارات المركبة للطلب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حيث يكون فيها الدور الرئيس للمدرس نتيجة 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مل منها الفروق الفردية بين مستويات الطلبة والإمكانيات المتوافر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رابعا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سائل التعليم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عتمد التعليم والتدريب على اختيار المواد التعليمية المناسبة للمتعلمين أو</w:t>
      </w:r>
      <w:r>
        <w:rPr>
          <w:rFonts w:ascii="Symbol" w:hAnsi="Symbol" w:eastAsia="Symbol" w:cs="Symbol"/>
          <w:sz w:val="36"/>
          <w:sz w:val="36"/>
          <w:szCs w:val="36"/>
        </w:rPr>
        <w:t>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دربين ولكي يكون لهذه المواد تأثير في هؤلاء المتعلمين فإن ذلك ي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 المقرر الدراسي، ثم أسلوب عرضه على الطلبة والوسائل التعليمية 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 تساعد في عرض مادته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عن طريق التفاعل بين</w:t>
      </w:r>
      <w:r>
        <w:rPr>
          <w:rFonts w:ascii="Symbol" w:hAnsi="Symbol" w:eastAsia="Symbol" w:cs="Symbol"/>
          <w:sz w:val="36"/>
          <w:sz w:val="36"/>
          <w:szCs w:val="36"/>
        </w:rPr>
        <w:t>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روف إن التعليم الأفضل هو ما يتم الم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ى بالطلبة إلى الإدراك والفهم عن 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لبة فالمدرس الجيد هو 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ي التام ،الذي يتم من خلال مساهمة أغلب حواس المتعلم فيه، إذا لم 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ة استعمال الكلام والطباشير كافية لتحقيق العملية التعليم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 xml:space="preserve">وعرفها عبد الحافظ سلامة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إنها أجهزة وأدوات ومواد يستخدمها المعلم</w:t>
      </w:r>
      <w:r>
        <w:rPr>
          <w:rFonts w:ascii="Symbol" w:hAnsi="Symbol" w:eastAsia="Symbol" w:cs="Symbol"/>
          <w:sz w:val="36"/>
          <w:sz w:val="36"/>
          <w:szCs w:val="36"/>
        </w:rPr>
        <w:t>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سين عملية التعلم والتعليم</w:t>
      </w:r>
      <w:r>
        <w:rPr>
          <w:sz w:val="36"/>
          <w:szCs w:val="36"/>
          <w:rtl w:val="true"/>
        </w:rPr>
        <w:t xml:space="preserve">(  </w:t>
      </w:r>
      <w:r>
        <w:rPr>
          <w:sz w:val="36"/>
          <w:sz w:val="36"/>
          <w:szCs w:val="36"/>
          <w:rtl w:val="true"/>
        </w:rPr>
        <w:t>وهي بمعناه الشامل تضم جميع الطرائق والأدوات والأجهزة والتنظيمات</w:t>
      </w:r>
      <w:r>
        <w:rPr>
          <w:rFonts w:ascii="Symbol" w:hAnsi="Symbol" w:eastAsia="Symbol" w:cs="Symbol"/>
          <w:sz w:val="36"/>
          <w:sz w:val="36"/>
          <w:szCs w:val="36"/>
        </w:rPr>
        <w:t>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ملة في نظام تعليمي بغرض تحقيق أهداف تعليمية محددة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الوسائل التعليم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 أجهزة وأدوات ومواد يستعملها المعلم لتحسين عملية</w:t>
      </w:r>
      <w:r>
        <w:rPr>
          <w:rFonts w:ascii="Symbol" w:hAnsi="Symbol" w:eastAsia="Symbol" w:cs="Symbol"/>
          <w:sz w:val="36"/>
          <w:sz w:val="36"/>
          <w:szCs w:val="36"/>
        </w:rPr>
        <w:t>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 والتعلم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الوسائل التعليم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ا ما يستعمله المعلم أو المتعلم في مواد وبرامج وأجهزة</w:t>
      </w:r>
      <w:r>
        <w:rPr>
          <w:rFonts w:ascii="Symbol" w:hAnsi="Symbol" w:eastAsia="Symbol" w:cs="Symbol"/>
          <w:sz w:val="36"/>
          <w:sz w:val="36"/>
          <w:szCs w:val="36"/>
        </w:rPr>
        <w:t>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وات والآلات ومواقف تعليمية ولغة تعبيرية وأشياء حقيقية وما شاب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 أم خارج المدرس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كتساب الخبرات التعليمية 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وسائل التعليم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لك المعينات المادية التي تستعمل في عملية التعليم</w:t>
      </w:r>
      <w:r>
        <w:rPr>
          <w:rFonts w:ascii="Symbol" w:hAnsi="Symbol" w:eastAsia="Symbol" w:cs="Symbol"/>
          <w:sz w:val="36"/>
          <w:sz w:val="36"/>
          <w:szCs w:val="36"/>
        </w:rPr>
        <w:t>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م بهدف توضيح ما جاء في المنهج من معرفة معلومات وتسهل 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ثرائه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الوسائل التعليم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ها الأدوات والطرائق المختلفة التي تستعمل في</w:t>
      </w:r>
      <w:r>
        <w:rPr>
          <w:rFonts w:ascii="Symbol" w:hAnsi="Symbol" w:eastAsia="Symbol" w:cs="Symbol"/>
          <w:sz w:val="36"/>
          <w:sz w:val="36"/>
          <w:szCs w:val="36"/>
        </w:rPr>
        <w:t>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ف التعليمية والتي لا تعتمد كلياً على فهم الكلمات والرموز والأر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 يعني إن هذه الوسائل 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دوات التعلم، فهي وسائل وغايات أو خبرات للتعلم بل هي وسائل لتوفر 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ا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نها تستعمل الحواس كلها أو بعض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 اختلف المربون في تسمياتهم اللفظية للوسائل المستعملة في التعلم وقد ن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 الاختلاف في مبدأ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يعتها المتنوع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دورها المقترح في العملية التربوية وفيما يلي بعض من هذه التسميات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الوسائل السمعية الب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Media Visual/ Audio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 الاستفادة منها في</w:t>
      </w:r>
      <w:r>
        <w:rPr>
          <w:rFonts w:ascii="Symbol" w:hAnsi="Symbol" w:eastAsia="Symbol" w:cs="Symbol"/>
          <w:sz w:val="36"/>
          <w:sz w:val="36"/>
          <w:szCs w:val="36"/>
        </w:rPr>
        <w:t>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م والتدريس بوساطة حاستي البصر والسمع عموماً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المعينات التربو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Aids/ Educatio</w:t>
      </w:r>
      <w:r>
        <w:rPr>
          <w:rFonts w:eastAsia="Symbol" w:cs="Symbol" w:ascii="Symbol" w:hAnsi="Symbol"/>
          <w:sz w:val="36"/>
          <w:szCs w:val="36"/>
        </w:rPr>
        <w:t></w:t>
      </w:r>
      <w:r>
        <w:rPr>
          <w:sz w:val="36"/>
          <w:szCs w:val="36"/>
        </w:rPr>
        <w:t>n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بع هذه التسمية من الدور الذي 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 الوسائل في مساعدة كل من المعلم والتلاميذ على إحداث عمليتي 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م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 xml:space="preserve">وسائل الإيضاح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أتي هذه التسمية في الطبيعة التقنية المركبة التي تتكون</w:t>
      </w:r>
      <w:r>
        <w:rPr>
          <w:rFonts w:ascii="Symbol" w:hAnsi="Symbol" w:eastAsia="Symbol" w:cs="Symbol"/>
          <w:sz w:val="36"/>
          <w:sz w:val="36"/>
          <w:szCs w:val="36"/>
        </w:rPr>
        <w:t>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نها هذه الوسائل تستعمل بعدئذ في التربية، مثل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الصور الثابتة وال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فلام وآلات التعليم والحاسوب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غيرها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الوسائل المعيارية الوسيط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تشير الوسائل المعيارية إلى الوسائل التي تمثل</w:t>
      </w:r>
      <w:r>
        <w:rPr>
          <w:rFonts w:ascii="Symbol" w:hAnsi="Symbol" w:eastAsia="Symbol" w:cs="Symbol"/>
          <w:sz w:val="36"/>
          <w:sz w:val="36"/>
          <w:szCs w:val="36"/>
        </w:rPr>
        <w:t>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زأ من الموقف التعليمي مثل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الصور والخرائط والأشياء الحقيقية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اً لا ي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 الوسائل الوسيطة فهي تلك التي يستعملها المعلم أو الطالب نفسه للمقارنة 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ث عملية التعل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سائل تكنولوجيا التعلي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شير إلى الوسائل التي يمكن الاستفادة منها في 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كانت تكنولوجية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كالحاسوب والأفلام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أم بسيطة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كالسبورة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وية كافة 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بيئة حقيقية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كالمتاحف والمعارض</w:t>
      </w:r>
      <w:r>
        <w:rPr>
          <w:sz w:val="36"/>
          <w:szCs w:val="36"/>
          <w:rtl w:val="true"/>
        </w:rPr>
        <w:t xml:space="preserve">(. </w:t>
      </w:r>
      <w:r>
        <w:rPr>
          <w:sz w:val="36"/>
          <w:sz w:val="36"/>
          <w:szCs w:val="36"/>
          <w:rtl w:val="true"/>
        </w:rPr>
        <w:t>وتقسم الوسائل التعليمية على ثلاثة أقسام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على أساس حاسي فتصبح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سمعية وبصرية وسمعية بصرية</w:t>
      </w:r>
      <w:r>
        <w:rPr>
          <w:sz w:val="36"/>
          <w:szCs w:val="36"/>
          <w:rtl w:val="true"/>
        </w:rPr>
        <w:t xml:space="preserve">(.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ى أساس المستفيد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ى أساس الخبر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صنف ادجار ديل وسائل وتكنولوجيا التعليم إلى المحسوس بالعم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حس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لاحظ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بصيرة المجرد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خامسا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نشطة التعليمية والفعاليات المصاحبة في التربية الرياض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أنشطة دورها في العملية التعليمية، لأنها تساهم بدرجة كبيرة في تحقيق 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َّن 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وية، وبالتالي فهي تمثل عنصراً مهماً من عناصر المنهج، ويمكننا القول 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اط ونوعيته وأهدافه يحدد بدرجة كبيرة نوعية المنهج المتبع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َّن المنهج القديم يركز على إكساب 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 لطلبة المعلومات المتنوعة ويهمل الأ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َّن الأنشطة في 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همالاً واضحاً وقد أطلق عليه منهج المواد الدراسية المنفصلة و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 قليلة ومحدودة وهي بمثابة أنشطة ترفيهية، أي إنها ليست لها أهداف 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 على تحقيق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 المنهج الحديث فقد أهتم اهتماماً 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َّن 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ً بالأنشطة، وركّز عليها تركيزاً كبيراً حيث 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هج تتضمن أنشطة عديدة متنوعة وأن لها أهدافاً تربوية تتمثل في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إكساب الطلبة مجموعة من المهارات في مجالات مختلف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إكساب الطلبة مجموعة من العادات والاتجاهات الايجاب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تنمية القدرة على التفكير عن طريق الأنشطة التي يقوم بها الطلبة لحل 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طة بحيات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تنمية القدرة على العمل الجماعي والتعاون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تنمية القدرة على ال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تنمية القدرة على الابتكا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ضلاً عن ذلك فأن الأنشطة تساهم في إكساب المعلومات والمفاهيم بطريقة أعم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ث أن الأنشطة تساهم مساهمة فعالة في تحقيق هذه الأهداف حيث ركزت 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هج الحديثة تركيزاً كبيراً لدرجة إن هناك منهاجاً من هذه المناهج الحديثة 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 منهج النشاط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عرف الأنشطة التعليمية المصاحبة بأنها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ما يقوم به المتعلم من عمليات عقلية، وممارسات عملية في المواقف التع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ة بقصد منها تحقيق الأهداف المنشود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الخبرات المباشرة التي ينخرط فيها الفرد المتعلم ويتفاعل معها، وغير ال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 هذه الأنشطة داخل غرفة الصف 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 يسمع عنها أو يقرأها 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ها، وذلك من أجل تحقيق الأهداف التعليمية المرغوبة والمخطط لها مسبقا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ّ وفعاليات وأنشطة تتفق مع ق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َّن البرامج التعليمية الحديثة تشمل على 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نامج التربية الرياضية برنام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ة وميولهم وتتناسب مع حاجات المجتمع، و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ّي إلى الإعداد السليم 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ملاً يتضمن جميع نواحي الأنشطة والفعاليات التي تؤ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حية الصحية وصقل وتهذيب السلوك وتقويم العادات وبذلك يعمل درس 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ية إلى جانب الدروس الأخرى في بناء شخصية الطالب، ولايمكن تحقق 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اف والواجبات من خلال الدرس، وبذلك جاءت أهمية ممارسة الأنشطة التع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عاليات التي يمكن ان تكون داخل أو خارج المدرسة التي تعتمد على أمك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ة والطلبة</w:t>
      </w:r>
      <w:r>
        <w:rPr>
          <w:sz w:val="36"/>
          <w:szCs w:val="36"/>
          <w:rtl w:val="true"/>
        </w:rPr>
        <w:t>.)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ادسا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ُعد التقويم عنصراً من عناصر المنهج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التقويم التعليمي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يختلف التقويم عن 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ّه يؤثر أيضاً 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 عناصر المنهج في كونه قادراً على التأثير فيه مع أنه يتأثر بها 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ه، وذلك عندما ينصب التقويم على وسائل كالاختبارات فيصدر الحكم عليها ل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ى صلاحيتها أو قدرتها على أداء الغرض منها، وفيما إذا كان الأمر يتطلب تعدي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 تغييرها أو تطويرها، وقد اختلفت تعاريف التقويم حسب فلسفة الشخص الم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ال المستعمل فيه والغاية من استعماله، وفي اللغة التقويم هو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تعديل للشيء وإزالة اعوجاجه أو هو تغيير لقيم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 xml:space="preserve">عرفه حلمي أحمد الوكيل بأنه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العملية التي يقوم بها الفرد أو الجماعة 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ى النجاح أو الفشل في تحقيق الأهداف، التي يتضمنها المنهج، وكذلك 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ة والضعف به حتى يمكن تحقيق هذه الأهداف بطريقة أفضل وهي لا ت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 كونها تشخيصاً للواقع بل هي أيضاً علاج لما به من عيوب إذ لا يكفي 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ه القصور، وإنما يجب العمل على تلافيها والتغلب عليها</w:t>
      </w:r>
      <w:r>
        <w:rPr>
          <w:sz w:val="36"/>
          <w:szCs w:val="36"/>
          <w:rtl w:val="true"/>
        </w:rPr>
        <w:t xml:space="preserve">(.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 xml:space="preserve">كما عرفه صلاح عبد السميع بأنه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عملية منهجية منظمة لجمع البيانات و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 بما يؤدي إلى إصدار أحكام تتعلق بالطلاب أو البرامج مما يساعد في 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 التربوي واتخاذ الإجراءات المناسبة في ضوء ذلك</w:t>
      </w:r>
      <w:r>
        <w:rPr>
          <w:sz w:val="36"/>
          <w:szCs w:val="36"/>
          <w:rtl w:val="true"/>
        </w:rPr>
        <w:t xml:space="preserve">(.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 xml:space="preserve">عرفه أبو جلاله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</w:rPr>
        <w:t>1999</w:t>
      </w:r>
      <w:r>
        <w:rPr>
          <w:sz w:val="36"/>
          <w:szCs w:val="36"/>
          <w:rtl w:val="true"/>
        </w:rPr>
        <w:t>( :)</w:t>
      </w:r>
      <w:r>
        <w:rPr>
          <w:sz w:val="36"/>
          <w:sz w:val="36"/>
          <w:szCs w:val="36"/>
          <w:rtl w:val="true"/>
        </w:rPr>
        <w:t>هو ترجمة النتائج التي يتم الحصول عليها بالطر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سائل المختلفة إلى خطة تهدف إلى توجيه المتعلمين وتنميتهم معر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هارياً ووجدانياً على اعتبار أن المتعلم يمثل محوراً أساسياً في العملية التربوية</w:t>
      </w:r>
      <w:r>
        <w:rPr>
          <w:sz w:val="36"/>
          <w:szCs w:val="36"/>
          <w:rtl w:val="true"/>
        </w:rPr>
        <w:t xml:space="preserve">(.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 xml:space="preserve">عرفه الطشاني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</w:rPr>
        <w:t>1998</w:t>
      </w:r>
      <w:r>
        <w:rPr>
          <w:sz w:val="36"/>
          <w:szCs w:val="36"/>
          <w:rtl w:val="true"/>
        </w:rPr>
        <w:t>( :)</w:t>
      </w:r>
      <w:r>
        <w:rPr>
          <w:sz w:val="36"/>
          <w:sz w:val="36"/>
          <w:szCs w:val="36"/>
          <w:rtl w:val="true"/>
        </w:rPr>
        <w:t>بأنه قياس الحد الذي وصل إليه التلميذ في استفادته 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ة التعلم، وإلى أي مدى أدت هذه الإفادة إلى أحداث تغييرات في سلو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ما أكتسبه من مهارات</w:t>
      </w:r>
      <w:r>
        <w:rPr>
          <w:sz w:val="36"/>
          <w:szCs w:val="36"/>
          <w:rtl w:val="true"/>
        </w:rPr>
        <w:t xml:space="preserve">(.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 xml:space="preserve">عرفه سماره، النمر، إبراهيم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</w:rPr>
        <w:t>1989</w:t>
      </w:r>
      <w:r>
        <w:rPr>
          <w:sz w:val="36"/>
          <w:szCs w:val="36"/>
          <w:rtl w:val="true"/>
        </w:rPr>
        <w:t>( :)</w:t>
      </w:r>
      <w:r>
        <w:rPr>
          <w:sz w:val="36"/>
          <w:sz w:val="36"/>
          <w:szCs w:val="36"/>
          <w:rtl w:val="true"/>
        </w:rPr>
        <w:t>تلك العملية المنهجية التي تتضمن 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ات عن سمة معينة بالقياس الكمي أو غيره، ثم استعمال هذه 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 إصدار حكم على هذه السمة في ضوء أهداف محددة سلفاً لنعرف 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يتها</w:t>
      </w:r>
      <w:r>
        <w:rPr>
          <w:sz w:val="36"/>
          <w:szCs w:val="36"/>
          <w:rtl w:val="true"/>
        </w:rPr>
        <w:t>(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5:42:00Z</dcterms:created>
  <dc:creator>hp2</dc:creator>
  <dc:description/>
  <cp:keywords/>
  <dc:language>en-US</dc:language>
  <cp:lastModifiedBy>DR.Ahmed Saker</cp:lastModifiedBy>
  <dcterms:modified xsi:type="dcterms:W3CDTF">2018-11-08T15:46:00Z</dcterms:modified>
  <cp:revision>3</cp:revision>
  <dc:subject/>
  <dc:title/>
</cp:coreProperties>
</file>