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Times New Roman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lang w:bidi="ar-IQ"/>
        </w:rPr>
        <w:t>Contents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lang w:bidi="ar-IQ"/>
        </w:rPr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Pag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Topics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b/>
                <w:bCs/>
                <w:sz w:val="32"/>
                <w:szCs w:val="32"/>
                <w:lang w:bidi="ar-IQ"/>
              </w:rPr>
              <w:t>First Chapter Topic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Carbohydrat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Chemical Properties of Carbohydra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Molisch’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Benedict’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Barfoed'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Bial'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Seliwanoff'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Disaccharide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Osazone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Iodine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Hydrolysis of starch by aci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</w:rPr>
            </w:pPr>
            <w:r>
              <w:rPr>
                <w:rFonts w:eastAsia="Calibri" w:cs="Times New Roman"/>
                <w:sz w:val="32"/>
                <w:szCs w:val="32"/>
              </w:rPr>
              <w:t>Lipid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Fatty acid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Chemical Properties of Lipid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Unsaturation test by copper aceta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Iodine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Cholesterol Detection Test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A- Salkowski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Liberman-Burchard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Acrolin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Rancidit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A- Hydrolytic rancidit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B- Oxidative rancidit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Determination of acid value (acid number) of fa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Saponification numb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Amino Acid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Ninhydrin Reactio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Xanthoprotic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Millon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Hopkins-Cole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Sakaguchi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auly’s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Lead Sulfide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Nitroprusside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rotei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Solubility of Protei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General Tests of Protein</w:t>
            </w:r>
            <w:r>
              <w:rPr>
                <w:rFonts w:eastAsia="Calibri" w:cs="Times New Roman"/>
                <w:sz w:val="32"/>
                <w:szCs w:val="32"/>
                <w:lang w:bidi="ar-IQ"/>
              </w:rPr>
              <w:t>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Biuret Te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recipitation by Hea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recipitation Using Concentrated Acid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recipitation by Heavy Metal Salts (Positive Ion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recipitation Using Organic Solvent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recipitation Using Neutral Salts (Salting-out)</w:t>
            </w:r>
            <w:r>
              <w:rPr>
                <w:rFonts w:eastAsia="Calibri" w:cs="Times New Roman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b/>
                <w:bCs/>
                <w:sz w:val="32"/>
                <w:szCs w:val="32"/>
                <w:lang w:bidi="ar-IQ"/>
              </w:rPr>
              <w:t>Second Chapter Topic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The Bloo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Red Blood Cell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White Blood Cell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Platelet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mechanism blood clotti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The most important functions performed by bloo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both"/>
              <w:rPr>
                <w:rFonts w:eastAsia="Calibri" w:cs="Times New Roman"/>
                <w:sz w:val="32"/>
                <w:szCs w:val="32"/>
              </w:rPr>
            </w:pPr>
            <w:r>
              <w:rPr>
                <w:rFonts w:eastAsia="Calibri" w:cs="Times New Roman"/>
                <w:sz w:val="32"/>
                <w:szCs w:val="32"/>
              </w:rPr>
              <w:t>Blood protei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Blood Gluco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 xml:space="preserve">Blood Urea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Serum Creatini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Cholesterol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Bilirubi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Transaminase Enzym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Glutamate oxaloacetate transaminase (GOT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Glutamate pyrovate transaminase (GPT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Alkaline Phosphata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Acid Phosphata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Erythrocyte Sedimentation Rate (ESR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</w:rPr>
              <w:t>Determination of Hemoglobin in blood (Hb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Referenc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bidi w:val="0"/>
        <w:jc w:val="both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32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szCs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1:00Z</dcterms:created>
  <dc:creator>jaw</dc:creator>
  <dc:description/>
  <dc:language>en-US</dc:language>
  <cp:lastModifiedBy>DR.Ahmed Saker 2o1O</cp:lastModifiedBy>
  <cp:lastPrinted>2004-07-04T19:11:00Z</cp:lastPrinted>
  <dcterms:modified xsi:type="dcterms:W3CDTF">2018-12-05T14:21:00Z</dcterms:modified>
  <cp:revision>2</cp:revision>
  <dc:subject/>
  <dc:title>الكربوهيدرات Carbohydrates</dc:title>
</cp:coreProperties>
</file>