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المفردات لمادة الأوراق التجارية المرحلة الرابعة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أولا </w:t>
      </w:r>
      <w:r>
        <w:rPr>
          <w:sz w:val="40"/>
          <w:szCs w:val="40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 xml:space="preserve">مقدمة عامة في الأوراق التجارية </w:t>
      </w:r>
      <w:r>
        <w:rPr>
          <w:sz w:val="40"/>
          <w:szCs w:val="40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 xml:space="preserve">وتتضمن التعريف بالإوراق التجارية وخصائصها ووظائفها وتمييزها عن غيرها وانواعها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ثانيا </w:t>
      </w:r>
      <w:r>
        <w:rPr>
          <w:sz w:val="40"/>
          <w:szCs w:val="40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 xml:space="preserve">ا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السفتجة </w:t>
      </w:r>
      <w:r>
        <w:rPr>
          <w:sz w:val="40"/>
          <w:szCs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تعريف بالحوالة التجارية وخصائصه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نشاء ا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تتضمن الشروط الموضوعية والشكلية اللازمة لإنشاء الحوالة التجارية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بيانات الإختياري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حوالة التجارية الناقصة والحوالة على بياض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تظهير التمليكي ل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يتضمن انشاء التظهير التمليكي ولآثار القانونية المترتبة على التظهير التمليكي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تظهير التوكيلي ل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يتضمن انشاء التظهير التوكيلي ولآثار القانونية المترتبة على التظهير التوكيلي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تظهير التوثيقي ل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يتضمن انشاء التظهير التوثيقي ولآثار القانونية المترتبة على التظهير التوثيقي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مقابل وفاء ا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يتضمن تعريف مقابل الوفاء والشروط الواجب توافرها فيه وحقوق الحامل على مقابل الوفاء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قبول ا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يتضمن شروط القبول وأحكامه </w:t>
      </w:r>
      <w:r>
        <w:rPr>
          <w:sz w:val="40"/>
          <w:szCs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تدخل بقبول الحوالة التجاري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ضمان الإحتياطي ل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إنشاء الضمان والآثار القانونية المترتبة عليه </w:t>
      </w:r>
      <w:r>
        <w:rPr>
          <w:sz w:val="40"/>
          <w:szCs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وفاء الحوالة التجاري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شروط الوفاء وأحكام الوفاء </w:t>
      </w:r>
      <w:r>
        <w:rPr>
          <w:sz w:val="40"/>
          <w:szCs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رجوع الحامل القانوني على الملتزمين بالحوال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يتضمن حالات الرجوع ومستلزمات الرجوع والمتمثلة بالإحتجاج والإخطار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وفاء بالتدخل </w:t>
      </w:r>
      <w:r>
        <w:rPr>
          <w:sz w:val="40"/>
          <w:szCs w:val="40"/>
          <w:rtl w:val="true"/>
          <w:lang w:bidi="ar-IQ"/>
        </w:rPr>
        <w:t>(</w:t>
      </w:r>
      <w:r>
        <w:rPr>
          <w:sz w:val="40"/>
          <w:sz w:val="40"/>
          <w:szCs w:val="40"/>
          <w:rtl w:val="true"/>
          <w:lang w:bidi="ar-IQ"/>
        </w:rPr>
        <w:t>شروط الوفاء والآثار القانونية المترتبة عليه</w:t>
      </w:r>
      <w:r>
        <w:rPr>
          <w:sz w:val="40"/>
          <w:szCs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سقوط حق الحامل المهم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نسخ والصور في الحوالة التجاري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تقادم الدعوى الصرفية الناشئة عن الحوالة التجارية </w:t>
      </w:r>
    </w:p>
    <w:p>
      <w:pPr>
        <w:pStyle w:val="Normal"/>
        <w:ind w:left="360" w:right="0" w:hanging="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ثالثا </w:t>
      </w:r>
      <w:r>
        <w:rPr>
          <w:sz w:val="40"/>
          <w:szCs w:val="40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 xml:space="preserve">الكمبيال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السند للأمر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تعريف الكمبيالة وخصائصه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إنشاء الكمبيال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الشروط الموضوعية والشكلية اللازمة لإنشاء الكمبيالة 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سند لأمر المعيب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أحكام الحوالة التجارية المطبقة على السند لأم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طبيعة التزام محرر الكمبيالة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>المتعهد</w:t>
      </w:r>
      <w:r>
        <w:rPr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سند لأمر المستحق الأداء بعد مضي مدة معينة من الإطلاع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وفاء بقيمة الكمبيال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تقادم الدعوى الصرفية الناشئة من التوقيع على الكمبيالة </w:t>
      </w:r>
    </w:p>
    <w:p>
      <w:pPr>
        <w:pStyle w:val="Normal"/>
        <w:ind w:left="360" w:right="0" w:hanging="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رابعا </w:t>
      </w:r>
      <w:r>
        <w:rPr>
          <w:sz w:val="40"/>
          <w:szCs w:val="40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 xml:space="preserve">الصك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تعريف الصك وخصائصه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إنشاء الصك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الشروط الموضوعية والشكلية اللازمة لإنشاء الصك </w:t>
      </w:r>
      <w:r>
        <w:rPr>
          <w:sz w:val="40"/>
          <w:szCs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صك المعيب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أحكام الحوالة التجارية المطبقة على الصك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وفاء بقيمة الصك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شروط الوفاء وأحكامه </w:t>
      </w:r>
      <w:r>
        <w:rPr>
          <w:sz w:val="40"/>
          <w:szCs w:val="4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تداول الصك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تقادم الدعوى الصرفية الناشئة من التوقيع على الصك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أنواع الصكوك </w:t>
      </w:r>
      <w:r>
        <w:rPr>
          <w:sz w:val="40"/>
          <w:szCs w:val="40"/>
          <w:rtl w:val="true"/>
          <w:lang w:bidi="ar-IQ"/>
        </w:rPr>
        <w:t xml:space="preserve">( </w:t>
      </w:r>
      <w:r>
        <w:rPr>
          <w:sz w:val="40"/>
          <w:sz w:val="40"/>
          <w:szCs w:val="40"/>
          <w:rtl w:val="true"/>
          <w:lang w:bidi="ar-IQ"/>
        </w:rPr>
        <w:t xml:space="preserve">وتتضمن الصك المسطر والصك المقيد في الحساب والصك المعتمد </w:t>
      </w:r>
      <w:r>
        <w:rPr>
          <w:sz w:val="40"/>
          <w:szCs w:val="40"/>
          <w:rtl w:val="true"/>
          <w:lang w:bidi="ar-IQ"/>
        </w:rPr>
        <w:t>)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1:00Z</dcterms:created>
  <dc:creator>DR.Ahmed Saker</dc:creator>
  <dc:description/>
  <cp:keywords/>
  <dc:language>en-US</dc:language>
  <cp:lastModifiedBy>DR.Ahmed Saker</cp:lastModifiedBy>
  <dcterms:modified xsi:type="dcterms:W3CDTF">2017-04-26T15:11:00Z</dcterms:modified>
  <cp:revision>2</cp:revision>
  <dc:subject/>
  <dc:title>المفردات لمادة الأوراق التجارية المرحلة الرابعة </dc:title>
</cp:coreProperties>
</file>