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قبول الحوالة التجارية </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إصدار الساحب أمراً الى المسحوب عليه بدفع قيمة الحوالة التجارية الى الحامل لا يجعل المسحوب عليه ملزما بدفع قيمتها إلا إذا قبلها فإذا قبلها أصبح ملزما بدفع قيمتها تجاه الحا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قبول يراد به موافقة المسحوب عليه على صرف قيمة الحوالة بحلول ميعاد استحقاق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قتضي دراسة قبول الحوالة التجارية بحث تقديم الحوالة للقبول أولاً ومعرفة شروط القبول ثانياً ثم بيان آثار القبول ثالثاً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أولا</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تقديم الحوالة التجارية للقبول </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قبول الحوالة التجارية إنما يأتي ضمن حالات يعرض فيها الحامل الحوالة التجارية على المسحوب عليه لتبين مدى استعداده للوفاء بقيمة الحوالة عند حلول ميعاد استحقاقها </w:t>
      </w:r>
      <w:r>
        <w:rPr>
          <w:rFonts w:cs="Simplified Arabic" w:ascii="Simplified Arabic" w:hAnsi="Simplified Arabic"/>
          <w:sz w:val="32"/>
          <w:szCs w:val="32"/>
          <w:rtl w:val="true"/>
          <w:lang w:bidi="ar-IQ"/>
        </w:rPr>
        <w:t>.</w:t>
      </w:r>
      <w:r>
        <w:rPr>
          <w:rFonts w:cs="Simplified Arabic" w:ascii="Simplified Arabic" w:hAnsi="Simplified Arabic"/>
          <w:b/>
          <w:bCs/>
          <w:sz w:val="32"/>
          <w:szCs w:val="32"/>
          <w:u w:val="single"/>
          <w:rtl w:val="true"/>
          <w:lang w:bidi="ar-IQ"/>
        </w:rPr>
        <w:t xml:space="preserve"> </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ستناداً لنص الماد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قانون التجارة العراقي فإن المبدأ الأساسي هو حرية الحامل في تقديم الحوالة التجارية للقبول ، إذ نصت على أ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جوز لحامل الحوالة ولأي حائز لها حتى ميعاد الاستحقاق تقديمها الى المسحوب عليه لقبو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يشير الى أن تقديم الحوالة للقبول هو حق للحامل وليس واجبا عليه لذا فإن عدم تقديمها لا يغير من طبيعتها ، ويمكن للحامل ممارسة هذا الحق منذ حصوله على الحوالة وحتى تاريخ استحقاق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ما يشير النص فأن عرض الحوالة على المسحوب عليه لغرض قبولها لا يشترط أن يتم من قبل الحامل بل يمكن أن يتم من قبل أي حائز لها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غير أن القول بأن التقديم للقبول هو حق للحامل لا يؤخذ على إطلاقه في ظل وجود حالات يجبر فيها الحامل على تقديم الحوالة للقبول وحالات اخرى يمنع فيها من تقديم الحوالة للقب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مر الذي يقتضي معه معرفة كل منها وكالآتي </w:t>
      </w:r>
      <w:r>
        <w:rPr>
          <w:rFonts w:cs="Simplified Arabic" w:ascii="Simplified Arabic" w:hAnsi="Simplified Arabic"/>
          <w:sz w:val="32"/>
          <w:szCs w:val="32"/>
          <w:rtl w:val="true"/>
          <w:lang w:bidi="ar-IQ"/>
        </w:rPr>
        <w:t>.</w:t>
      </w:r>
    </w:p>
    <w:p>
      <w:pPr>
        <w:pStyle w:val="Normal"/>
        <w:jc w:val="left"/>
        <w:rPr/>
      </w:pPr>
      <w:r>
        <w:rPr>
          <w:rFonts w:ascii="Simplified Arabic" w:hAnsi="Simplified Arabic" w:cs="Simplified Arabic"/>
          <w:b/>
          <w:b/>
          <w:bCs/>
          <w:sz w:val="32"/>
          <w:sz w:val="32"/>
          <w:szCs w:val="32"/>
          <w:u w:val="single"/>
          <w:rtl w:val="true"/>
          <w:lang w:bidi="ar-IQ"/>
        </w:rPr>
        <w:t>أ</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حالات الوجوبية لتقديم الحوالة للقبول</w:t>
      </w:r>
      <w:r>
        <w:rPr>
          <w:rFonts w:ascii="Simplified Arabic" w:hAnsi="Simplified Arabic" w:cs="Simplified Arabic"/>
          <w:sz w:val="32"/>
          <w:sz w:val="32"/>
          <w:szCs w:val="32"/>
          <w:u w:val="single"/>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ستثناءا من مبدأ حرية الحامل في تقديم الحوالة للقبول يجد الحامل نفسه مجبرا على عرض الحوالة التجارية على المسحوب عليه لغرض قبولها وذلك في حالات ثلاث هي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حالة الاولى </w:t>
      </w:r>
      <w:r>
        <w:rPr>
          <w:rFonts w:ascii="Simplified Arabic" w:hAnsi="Simplified Arabic" w:cs="Simplified Arabic"/>
          <w:sz w:val="32"/>
          <w:sz w:val="32"/>
          <w:szCs w:val="32"/>
          <w:rtl w:val="true"/>
          <w:lang w:bidi="ar-IQ"/>
        </w:rPr>
        <w:t xml:space="preserve">إذا كانت الحوالة مستحقة الوفاء بعد مضي مدة من الإطلا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في هذه الحالة ينبغي على الحامل تقديم الحوالة لقبول المسحوب عليه وإطلاعه عليها بقصد أخذ قبوله وتحديد ميعاد إستحقاقها ، وقد أشارت لهذه الحالة الماد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قانون التجارة العراقي بنصها على أ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لا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لحوالة المستحقة الوفاء بعد مدة معينة من الإطلاع يجب تقديمها للقبول خلال سنة من تاريخ انشائها </w:t>
      </w:r>
      <w:r>
        <w:rPr>
          <w:rFonts w:cs="Simplified Arabic" w:ascii="Simplified Arabic" w:hAnsi="Simplified Arabic"/>
          <w:sz w:val="32"/>
          <w:szCs w:val="32"/>
          <w:rtl w:val="true"/>
          <w:lang w:bidi="ar-IQ"/>
        </w:rPr>
        <w:t>..) .</w:t>
      </w:r>
    </w:p>
    <w:p>
      <w:pPr>
        <w:pStyle w:val="Normal"/>
        <w:jc w:val="left"/>
        <w:rPr/>
      </w:pPr>
      <w:r>
        <w:rPr>
          <w:rFonts w:ascii="Simplified Arabic" w:hAnsi="Simplified Arabic" w:cs="Simplified Arabic"/>
          <w:sz w:val="32"/>
          <w:sz w:val="32"/>
          <w:szCs w:val="32"/>
          <w:u w:val="single"/>
          <w:rtl w:val="true"/>
          <w:lang w:bidi="ar-IQ"/>
        </w:rPr>
        <w:t xml:space="preserve">الحالة الثانية  </w:t>
      </w:r>
      <w:r>
        <w:rPr>
          <w:rFonts w:ascii="Simplified Arabic" w:hAnsi="Simplified Arabic" w:cs="Simplified Arabic"/>
          <w:sz w:val="32"/>
          <w:sz w:val="32"/>
          <w:szCs w:val="32"/>
          <w:rtl w:val="true"/>
          <w:lang w:bidi="ar-IQ"/>
        </w:rPr>
        <w:t xml:space="preserve">اشتراط الساحب أو أحد المظهرين وجوب تقديم الحوالة للقب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يشترط الساحب أو أحد المظهرين وعبر بيان اختياري يدرج في الحوالة وجوب تقديمها للقبول ضمن موعد محدد يقيد الساحب بالتقديم خلاله أو بدون موعد محدد وذلك لغرض تبين الموقف النفسي للمسحوب عليه من الحوالة ومدى استعداده للوفاء وهو ما يوجب على الحامل مراعاة هذا الشرط والموعد المحدد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إن وج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لحفاظ على حقه ، أما تقصيره في ذلك فهو يعرضه لجزاء يختلف بحسب شخصية مدرج الشر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ذا كان الشرط صادرا من الساحب وأهمل الحامل في طلب القبول فيسقط حقه في الرجوع على الساحب وباقي الموقعين ، أما اذا كان الشرط صادرا عن أحد المظهرين وأهمل الحامل في طلب القبول فعندئذ يسقط حقه في الرجوع على هذا المظهر دون غيره من المظهرين والساحب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حالة الثالثة</w:t>
      </w:r>
      <w:r>
        <w:rPr>
          <w:rFonts w:ascii="Simplified Arabic" w:hAnsi="Simplified Arabic" w:cs="Simplified Arabic"/>
          <w:sz w:val="32"/>
          <w:sz w:val="32"/>
          <w:szCs w:val="32"/>
          <w:rtl w:val="true"/>
          <w:lang w:bidi="ar-IQ"/>
        </w:rPr>
        <w:t xml:space="preserve"> إذا كانت الحوالة تتضمن شرطا بالتوط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أن تتضمن بيان اختياري يقتضي تقديمها للوفاء في موطن مختلف عن موطن المسحوب عليه دون أن يعين اسم الشخص الذي سيتم من خلاله الوفاء فعندئذ يجبر الحامل على تقديمها الى المسحوب عليه لغرض طلب قبولها ومن ثم تعيين اسم ذلك الشخص </w:t>
      </w:r>
      <w:r>
        <w:rPr>
          <w:rFonts w:cs="Simplified Arabic" w:ascii="Simplified Arabic" w:hAnsi="Simplified Arabic"/>
          <w:sz w:val="32"/>
          <w:szCs w:val="32"/>
          <w:rtl w:val="true"/>
          <w:lang w:bidi="ar-IQ"/>
        </w:rPr>
        <w:t xml:space="preserve">. </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جميع الأحوال فإن تقديم الحوالة للقبول لابد أن يكون في موطن المسحوب عليه أو في المكان المحدد في بيان التوطين إذا كان مكان الوفاء في موطن مختلف عن موطن المسحوب عليه وفقا لما أكدته الماد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4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قانون التجارة الملغي ، وهو ما يرجح الفقه للعمل به بالرغم من سكوت القانون النافذ عن تحديد مكان التقديم للقبول </w:t>
      </w:r>
      <w:r>
        <w:rPr>
          <w:rFonts w:cs="Simplified Arabic" w:ascii="Simplified Arabic" w:hAnsi="Simplified Arabic"/>
          <w:sz w:val="32"/>
          <w:szCs w:val="32"/>
          <w:rtl w:val="true"/>
          <w:lang w:bidi="ar-IQ"/>
        </w:rPr>
        <w:t xml:space="preserve">. </w:t>
      </w:r>
    </w:p>
    <w:p>
      <w:pPr>
        <w:pStyle w:val="Normal"/>
        <w:jc w:val="left"/>
        <w:rPr/>
      </w:pPr>
      <w:r>
        <w:rPr>
          <w:rFonts w:ascii="Simplified Arabic" w:hAnsi="Simplified Arabic" w:cs="Simplified Arabic"/>
          <w:b/>
          <w:b/>
          <w:bCs/>
          <w:sz w:val="32"/>
          <w:sz w:val="32"/>
          <w:szCs w:val="32"/>
          <w:rtl w:val="true"/>
          <w:lang w:bidi="ar-IQ"/>
        </w:rPr>
        <w:t xml:space="preserve">ب </w:t>
      </w:r>
      <w:r>
        <w:rPr>
          <w:rFonts w:ascii="Simplified Arabic" w:hAnsi="Simplified Arabic" w:cs="Simplified Arabic"/>
          <w:b/>
          <w:b/>
          <w:bCs/>
          <w:sz w:val="32"/>
          <w:sz w:val="32"/>
          <w:szCs w:val="32"/>
          <w:rtl w:val="true"/>
          <w:lang w:bidi="ar-IQ"/>
        </w:rPr>
        <w:t>–</w:t>
      </w:r>
      <w:r>
        <w:rPr>
          <w:rFonts w:ascii="Simplified Arabic" w:hAnsi="Simplified Arabic" w:cs="Simplified Arabic"/>
          <w:b/>
          <w:b/>
          <w:bCs/>
          <w:sz w:val="32"/>
          <w:sz w:val="32"/>
          <w:szCs w:val="32"/>
          <w:rtl w:val="true"/>
          <w:lang w:bidi="ar-IQ"/>
        </w:rPr>
        <w:t xml:space="preserve"> الحالات الوجوبية في عدم تقديم الحوالة للقبول</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وقت الذي يسعى فيه الحامل من عرض الحوالة للقبول الى الإطمئنان بشأن تحصيل قيمتها وقت الإستحقاق لذا فهو يبادر الى ممارسة حقه في تقديمها للقبول غير أن الحامل قد يمنع من ممارسة حقه في طلب القبول وذلك في حالتين هما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حالة الاولى</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الة الحوالة المستحقة الوفاء لدى الإطلا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أن طبيعة هذه الحوالة تقتضي عدم الحاجة لتقديمها للقب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أنها لا تتطلب القبول فهي تصبح مستحقة الأداء بمجرد تقديمها للمسحوب عليه وإطلاعه عليها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حالة الثان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شتراط الساحب عدم تقديمها للقب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لساحب وحده أن يشترط عدم تقديمها للقبول كما أشارت لذلك الماد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قانون التجارة العراقي فقد يعلم الساحب أنه ليس لديه مبلغ مالي عند المسحوب عليه فيقوم بإنشاء حوالة آجل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أن تكون مستحقة الوفاء بعد شهرين من تاريخ انشائ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ستفيد من الأجل ولذا فإن تركها دون بيان اختياري يتيح امكانية ممارسة الحامل لحقه في طلب قبول المسحوب عليه قبل موعد الاستحقاق والذي سيواجه بالرفض تبعا لعدم وجود مقابلا لوفائها ، ولتلافي هذه الحالة يشترط الساحب عدم تقديمها للقبول ، وهو ما يوجب على الساحب مراعاة هذا الشر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ذا خالف الحامل هذا الشرط وقدم الحوالة للقبول فلا تثور أية مشكلة عند تحصيله لقبول المسحوب عليه إذ يصبح الأخير هو الملتزم بوفائها بحلول ميعاد الاستحقا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إذ جوبه طلبه بالرفض فعندئذ يتعذر عليه الرجوع على الساحب والضامنين للمطالبة بقيمة الحوالة قبل موعد الاستحقاق فعليه الإنتظار لحين حلول هذا الموعد </w:t>
      </w:r>
      <w:r>
        <w:rPr>
          <w:rFonts w:cs="Simplified Arabic" w:ascii="Simplified Arabic" w:hAnsi="Simplified Arabic"/>
          <w:sz w:val="32"/>
          <w:szCs w:val="32"/>
          <w:rtl w:val="true"/>
          <w:lang w:bidi="ar-IQ"/>
        </w:rPr>
        <w:t xml:space="preserve">.  </w:t>
      </w:r>
    </w:p>
    <w:p>
      <w:pPr>
        <w:pStyle w:val="Normal"/>
        <w:jc w:val="left"/>
        <w:rPr/>
      </w:pPr>
      <w:r>
        <w:rPr>
          <w:rFonts w:ascii="Simplified Arabic" w:hAnsi="Simplified Arabic" w:cs="Simplified Arabic"/>
          <w:b/>
          <w:b/>
          <w:bCs/>
          <w:sz w:val="32"/>
          <w:sz w:val="32"/>
          <w:szCs w:val="32"/>
          <w:u w:val="single"/>
          <w:rtl w:val="true"/>
          <w:lang w:bidi="ar-IQ"/>
        </w:rPr>
        <w:t>ثانيا</w:t>
      </w:r>
      <w:r>
        <w:rPr>
          <w:rFonts w:ascii="Simplified Arabic" w:hAnsi="Simplified Arabic" w:cs="Simplified Arabic"/>
          <w:sz w:val="32"/>
          <w:sz w:val="32"/>
          <w:szCs w:val="32"/>
          <w:rtl w:val="true"/>
          <w:lang w:bidi="ar-IQ"/>
        </w:rPr>
        <w:t xml:space="preserve"> التواقيع بإعتبار أن التزام المسحوب عليه ينتج عن توقيعه بالقبول </w:t>
      </w:r>
      <w:r>
        <w:rPr>
          <w:rFonts w:cs="Simplified Arabic" w:ascii="Simplified Arabic" w:hAnsi="Simplified Arabic"/>
          <w:sz w:val="32"/>
          <w:szCs w:val="32"/>
          <w:rtl w:val="true"/>
          <w:lang w:bidi="ar-IQ"/>
        </w:rPr>
        <w:t xml:space="preserve">. </w:t>
      </w:r>
    </w:p>
    <w:sectPr>
      <w:type w:val="nextPage"/>
      <w:pgSz w:w="11906" w:h="16838"/>
      <w:pgMar w:left="1800" w:right="1800" w:gutter="0" w:header="0" w:top="125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3:01:00Z</dcterms:created>
  <dc:creator>DR.Ahmed Saker</dc:creator>
  <dc:description/>
  <cp:keywords/>
  <dc:language>en-US</dc:language>
  <cp:lastModifiedBy>DR.Ahmed Saker</cp:lastModifiedBy>
  <dcterms:modified xsi:type="dcterms:W3CDTF">2017-04-26T15:45:00Z</dcterms:modified>
  <cp:revision>6</cp:revision>
  <dc:subject/>
  <dc:title>قبول الحوالة التجارية </dc:title>
</cp:coreProperties>
</file>